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6A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DejaVuSans;MS Mincho" w:hAnsi="DejaVuSans;MS Mincho" w:eastAsia="DejaVuSans;MS Mincho" w:cs="DejaVuSans;MS Mincho"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CENOWY:  ZADANIE 6A - </w:t>
      </w:r>
      <w:r>
        <w:rPr>
          <w:rFonts w:eastAsia="DejaVuSans;MS Mincho" w:cs="Arial" w:ascii="Arial" w:hAnsi="Arial"/>
          <w:b/>
          <w:sz w:val="20"/>
          <w:szCs w:val="20"/>
          <w:lang w:eastAsia="pl-PL"/>
        </w:rPr>
        <w:t>Pomoce dydaktyczne do prowadzenia zajęć dodatkowych z matematyki "Mały Einstein"</w:t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5244"/>
        <w:gridCol w:w="838"/>
        <w:gridCol w:w="709"/>
        <w:gridCol w:w="1567"/>
        <w:gridCol w:w="1990"/>
        <w:gridCol w:w="1797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za sztuk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CAŁKOWITA DLA POZYCJ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(kol.5 x kol. 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multimedialn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piswyrozniony"/>
              <w:spacing w:before="0" w:after="28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gram multimedialny typu Wesoła matematyka lub równoważny, który jest programem do nauki matematyki, przeznaczony jest dla uczniów klas podstawowych 1-3. Oprogramowanie poprzez ciekawą formułę, pomaga doskonalić umiejętności matematyczne. Główne informacj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 językowa: polsk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stanowisk: </w:t>
            </w:r>
            <w:r>
              <w:rPr>
                <w:rStyle w:val="StrongEmphasis"/>
                <w:sz w:val="20"/>
                <w:szCs w:val="20"/>
              </w:rPr>
              <w:t>wielostanowiskowa - 20 stanowisk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licencji: komercyjn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żność licencji: wieczyst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e przybory tablicow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rządy wykonane są ze twardego tworzywa PVC. Skala naniesiona metodą sitodruku. Uchwyt jest wykonany z plastiku, gwarantuje wygodne trzymanie w każdej pozycji. Przyrządy magnetyczne posiadają zamocowane na stronie B magnesy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:</w:t>
              <w:br/>
              <w:t>Cyrkiel tablicowy z tworzywa PVC: 485 x 40 x 20 /mm/</w:t>
              <w:br/>
              <w:t>Trójkąt 60 z tworzywa PVC: 535 x 310 x 6</w:t>
              <w:br/>
              <w:t>Trójkąt 45 z tworzywa PVC: 430 x 430 x 6</w:t>
              <w:br/>
              <w:t>Kątomierz z tworzywa PVC: 510 x 285 x 6</w:t>
              <w:br/>
              <w:t>Liniał tablicowy z tworzywa PVC: 1020 x 65 x 6</w:t>
              <w:br/>
              <w:t>trójnóg cyrkla magnetyczny z tworzywa PVC: 80 x 80 x 40</w:t>
              <w:br/>
              <w:t>trójnóg cyrkla z gumkami z tworzywa PVC: 80 x 80 x 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czna tabliczka mnożen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udełku znajduje się 96 kart do nauki tabliczki mnożenia. Parę kart może ułożyć w przykrywce plastikowego pudełka, a następnie nałożyć na nią głębszą część pudełka i odwrócić w celu sprawdzenia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ind w:left="360" w:hanging="0"/>
              <w:jc w:val="center"/>
              <w:rPr>
                <w:rFonts w:ascii="Calibri" w:hAnsi="Calibri" w:eastAsia="Arial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 OFERTY ŁĄCZNIE</w:t>
            </w:r>
          </w:p>
        </w:tc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"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eastAsia="Calibri" w:cs="Calibri"/>
          <w:bCs/>
          <w:color w:val="000000"/>
          <w:sz w:val="18"/>
          <w:szCs w:val="18"/>
        </w:rPr>
      </w:pPr>
      <w:r>
        <w:rPr>
          <w:rFonts w:eastAsia="Calibri" w:cs="Calibri" w:ascii="Calibri" w:hAnsi="Calibri"/>
          <w:bCs/>
          <w:color w:val="000000"/>
        </w:rPr>
        <w:t>………………………………………</w:t>
      </w:r>
      <w:r>
        <w:rPr>
          <w:rFonts w:cs="Calibri" w:ascii="Calibri" w:hAnsi="Calibri"/>
          <w:bCs/>
          <w:color w:val="000000"/>
        </w:rPr>
        <w:t>.</w:t>
        <w:tab/>
        <w:tab/>
        <w:tab/>
        <w:tab/>
        <w:tab/>
        <w:t xml:space="preserve">                                                     …………………………………………………….</w:t>
      </w:r>
    </w:p>
    <w:p>
      <w:pPr>
        <w:pStyle w:val="Standard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18"/>
          <w:szCs w:val="18"/>
        </w:rPr>
        <w:t xml:space="preserve">         </w:t>
      </w:r>
      <w:r>
        <w:rPr>
          <w:rFonts w:cs="Calibri" w:ascii="Calibri" w:hAnsi="Calibri"/>
          <w:bCs/>
          <w:color w:val="000000"/>
          <w:sz w:val="18"/>
          <w:szCs w:val="18"/>
        </w:rPr>
        <w:t>(miejscowość, data)</w:t>
        <w:tab/>
      </w:r>
      <w:r>
        <w:rPr>
          <w:rFonts w:cs="Calibri" w:ascii="Calibri" w:hAnsi="Calibri"/>
          <w:bCs/>
          <w:color w:val="000000"/>
        </w:rPr>
        <w:tab/>
        <w:tab/>
        <w:tab/>
        <w:tab/>
        <w:tab/>
        <w:t xml:space="preserve">                                                     </w:t>
      </w:r>
      <w:r>
        <w:rPr>
          <w:rFonts w:cs="Calibri" w:ascii="Calibri" w:hAnsi="Calibri"/>
          <w:bCs/>
          <w:color w:val="000000"/>
          <w:sz w:val="18"/>
          <w:szCs w:val="18"/>
        </w:rPr>
        <w:t>(podpis i pieczęć osoby/osób uprawnionych do  reprezentowania  Wykonawcy)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79" w:leader="none"/>
        </w:tabs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DejaVuSans">
    <w:altName w:val="MS Mincho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Opiswyrozniony">
    <w:name w:val="opis_wyroznion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38:00Z</dcterms:created>
  <dc:creator>Misiura Andrzej</dc:creator>
  <dc:description/>
  <cp:keywords/>
  <dc:language>en-US</dc:language>
  <cp:lastModifiedBy>GOM</cp:lastModifiedBy>
  <dcterms:modified xsi:type="dcterms:W3CDTF">2016-11-22T10:39:00Z</dcterms:modified>
  <cp:revision>3</cp:revision>
  <dc:subject/>
  <dc:title/>
</cp:coreProperties>
</file>